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33" w:type="dxa"/>
        <w:jc w:val="left"/>
        <w:tblInd w:w="-113" w:type="dxa"/>
        <w:tblLayout w:type="fixed"/>
        <w:tblCellMar>
          <w:top w:w="0" w:type="dxa"/>
          <w:left w:w="108" w:type="dxa"/>
          <w:bottom w:w="0" w:type="dxa"/>
          <w:right w:w="108" w:type="dxa"/>
        </w:tblCellMar>
      </w:tblPr>
      <w:tblGrid>
        <w:gridCol w:w="6698"/>
        <w:gridCol w:w="6698"/>
        <w:gridCol w:w="1537"/>
      </w:tblGrid>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 Photo Server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tup für VAIO Media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5</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 Photo Server Set 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tup für VAIO Media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AppSrv.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AppSrv.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 Photo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ing Program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Programmdateien werden übertra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ompon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Kompon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ile Gro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ateigrup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rror occurs during data translation : %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hler beim Konvertieren von Daten: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don't install just under the Drive.\\nPlease specify target folder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e können die Installation nicht im Stammverzeichnis des Laufwerks durchführen.\\nBitte geben Sie einen anderen Zielordner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ailed to initialize for uninstaller setup. you cannot uninstall this produ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sierung des Deinstallationsprogramms fehlgeschlagen. Sie können dieses Produkt nicht deinstall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program requires VGA or more resolu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s Programm erfordert VGA oder eine höhere Auflös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me.t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Liesmich.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ort Setup progra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tionsprogramm unter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 Photo Server of this version is already installed.\\nAgain, it is not necessary to insta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VAIO Media Photo Server ist in dieser Version bereits installiert.\\nEs ist nicht nötig diese Version zu install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can read Readme.\\nCheck following Checkbox if you want to read Read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e können die Liesmich-Datei anzeigen.\\nAktivieren Sie das folgende Kontrollkästchen, wenn Sie die Liesmich-Datei les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efore setup VAIO Media Photo Server,\\nYou need to uninstall old version.\\n\\nDo you want to continue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 der Installation von VAIO Media Photo Server\\nmuss die alte Version deinstalliert werden.\\n\\nMöchten Sie das Setup fort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Read Readme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esmich-Datei le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re you sure you want to completely remove 'VAIO Media Photo Server' and all of its compone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VAIO Media Photo Server und alle seine Komponenten wirklich 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Uninstalling old version. Wait a minute, plea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lte Version wird deinstalliert. Bitte warten S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 Photo Server of a newer version is already installed.\\nIt is not necessary to install Photo Server of this version.\\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e neuere Version von VAIO Media Photo Server ist bereits installiert.\\nDiese Version von Photo Server muss nicht installiert werd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are not administrator.\\nAbort insta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e verfügen nicht über Administratorrechte.\\nDie Installation wird abgebro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rver Administ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rveradminist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 Server Read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esmich für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rogram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Programmdateien werden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 Photo Server 2.5</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AIO Media Photo Server 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ctureGear St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 Server Contents Manag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 Server Contents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hoto Server Contents Manager 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lfe für Photo Server Contents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o you want to use the existing Photo Server databa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die existierende Photo Server-Datenbank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You are about to remove the photos and folders that have been registered to the Photo Server. Are you sure that you want to create a new databa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r  Vorgang löscht die Fotos und Ordner, die im Photo Server registriert wurden. Sind Sie sicher, dass Sie eine neue Datenbank erstell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lease read fir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bedingt zuerst le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his application can be executed with VAIO Media Platform 2.5.\\nPlease install VAIO Media Platform fir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 Anwendung kann mit  VAIO Media Platform 2.5 ausgeführt werden.\\nBitte installieren Sie zuerst VAIO Media Platfo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00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00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SPECIFI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Generic Text Fi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trl+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ew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uer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mben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p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x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ow My Picture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ner "Mein Bild"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Ex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elect A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es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trl+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tr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 Selec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wahl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Ctrl+Shift+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Umscha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Enlarged 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größerte 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y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ach 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y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y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Nach Ty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y Registered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Registrier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By Photo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Foto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scending Or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bsteig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scending Or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steig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si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atur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De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Propert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genschaf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o Upper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höheren Ordner versch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ktualis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5</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Help Topic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the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how Operation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nutzerhandbuch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Inform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shinwe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xp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Exportor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selec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wahl aufgeh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Tree Root 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mverzeichnis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a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weit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 Root 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mverzeichnis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lap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uz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 Root 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mverzeichnis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 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ktur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 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ktur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 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ktur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 Version Inform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shinweise für Photo Server Contents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  Version 2.5.00.xxxx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  Version 2.5.00.x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uen Ordner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folder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nernahmen a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genschaf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ity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i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Widt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bre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d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um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getragenes 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Heigh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hö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ner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ierungs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Folder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zahl der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zahl der 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arbeiun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n't display this message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 Meldung nicht mehr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 is a tool that registers and manag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 ist ein Werkzeug zum Registrieren und Verw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photos in "Photo Server" for this compu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n digitalen Fotos im "Photo Server" auf diesem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register digital photos simply by dragging and dropping the pic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Fotos können durch einfaches Ziehen und Ablegen registr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gital photos registered on your Photo Server can be accessed a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f dem Photo Server registrierten digitalen Bilder kö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joyed from all VAIO PCs on your home networ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n allen  VAIO-Computern von Ihrem Netzwerk zu hause aus aufgeruf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ösch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e A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es über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n\nPhotoD\n\n\nPhotoDBManager.Document\nPhotoD Docum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n\nPhotoD\n\n\nPhotoDBManager.Document\nPhotoD Dok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from the databa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chieben aus der Datenbank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name you specified already exists.Please use a different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von Ihnen angegebene Name existiert bereits. Geben Sie einen anderen Nam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oot folder name cannot be chang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Name des Stammordners kann nicht geänd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oot folder name cannot be remov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Name des Stammordners kann nicht entfern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that you want to remove the folder "%s" and all of its content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d Sie sicher, dass Sie den Ordner "%s" und alle seine Inhalte entfern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move from the databa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Entfernen von der Datenbank ist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the folder to the specified loc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n die Ordner nicht an die angegebene Stelle versch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th x Heigh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eite x Hö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ierungs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t display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kann nicht angezeig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that you want to remove the photo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d Sie sicher, dass Sie das Foto "%s" verschieb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that you want to remove these %d selected item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d Sie sicher, dass Sie diese %d ausgewählten Objekte lösch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data arrangement has not been de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interne Datenanordnung wurde nicht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ile name cannot contain any of the following characters:\n\\/:*?\\"&lt;&gt;|\nChoose a name that does not contain any of these symbo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 Dateiname darf folgende Zeichen nicht enthalten:\n\\/:*?\\"&lt;&gt;|\nWählen Sie einen Namen, der keines dieser Symbole enthä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destination folder and click [OK] butt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einen Zielordner und klicken Sie auf die Schaltfläche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register and move additional photos or folders to this folder. You have reached lim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e können keine Fotos mehr in diesem Ordner registrieren oder dahin verschieben. Sie haben das Limit erre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a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en Ordner umben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name is too long. Select a name that is less than 256 character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angegebene Name ist zu lang. Wählen Sie einen Namen der weniger als 256 Buchstaben enthä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folder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ben Sie einen Ordnername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genschaf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should log on as the Administrator of this computer to launch this program. Please contact the administrator of this computer or log off and log back on as the administra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m dieses Programm zu starten, müssen Sie sich als Administrator anmelden. Setzen Sie sich mit dem Administrator für diesen Computer in Verbindung oder melden Sie sich ab und als Administrator wieder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other user is using %s. %s cannot be launch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ird von einem anderen Benutzer angewendet. %s kann nicht gestar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the databa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Datenbank konnte nicht initialis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register additional photos or folders to this folder. You have reached limit. Please remove unwanted photos or folders then register and add new photos or folder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e können keine Fotos mehr in diesem Ordner registrieren oder dahin verschieben. Sie haben das Limit erreicht. Entfernen Sie unerwünschte Fotos oder Ordner. Anschließend können Sie neue Fotos und Ordner registrieren und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older already has a photo named "%s".\nAre you sure that you want to overwrite it and register a new pho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r Ordner enthält bereits ein Foto mit dem Namen "%s".\nSind Sie sicher, dass Sie das Foto überschreiben und ein neues Foto registrier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tion to overwrite pho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stätigung für das Überschreiben des F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older already contains a folder named "%s".\nIf Photos with the same names already exists in this folder, they will be overwritten.\nAre you sure you want to register this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Ordner enthält bereits einen Ordner mit dem Namen "%s".\nIn diesem Ordner befinden sich bereits Fotos mit denselben Namen, die bei diesem Vorgang überschrieben werden.\nSind Sie sicher, dass Sie diesen Ordner registrier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tion to overwrite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stätigung für das Überschreiben des F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ing to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ieren i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gister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konnte nicht registr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to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eren i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export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konnte nicht export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iew Enlarged Pho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ergrößerte Ansicht des Fot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 Contents\nA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e Inhalte auswählen\n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ist item under selection is de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Objekt auf der Liste unter Auswahl wurde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how Properties for Folder or Pho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igenschaften für Order oder Foto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hing is carried o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iner der Vorgänge wurde aus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hild item is created under the present ite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 dem aktuellen Objekt wurde ein Unterobjekt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play form of a list view is changed to an icon and a rep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Form der Listenansicht wurde in ein Symbol und einen Bericht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lete Folder or Pho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dner oder Foto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iew in Thumbnail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 Miniaturansicht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iew in Detail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 Detailansicht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iew "My Picture"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dner "Mein Bild"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port Folders/Photos to the Specified Loc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dner/Fotos in angegebenen Speicherort ex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tree display part is display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 Teil des Verzeichnisbaums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reate a new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euen Ordner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ersion Inform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ersionshinwe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for PhotoDBMgrAp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for PhotoDBMgrA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5, 0, 1525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5, 0, 152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Contents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2 - 2003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2 - 2003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DBMgrAppRc.d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DBMgrAppRc.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Photo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5, 0, 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5, 0,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the databa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nbank initialis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si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initialization comp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Datenbank wurde initialis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the databa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Datenbank konnte nicht initialis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for InitPhotoD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for InitPhoto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5, 0, 151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5, 0, 15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PhotoDBR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PhotoDB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2 - 2003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2002 - 2003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PhotoDBRc.d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PhotoDBRc.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ntifier of cont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halts-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ntifier of parent cont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 übergeordneter Inha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dit Fla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g für keine Bearbei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erence I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erenz-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entifier of network cont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zeichner für Netzwerkinh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Reference I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erenz-ID des Netzwer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ree Searchable Fla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g für durchsuchbare Unterstruk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child conte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zahl der Unterinha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ent Network Content Identifi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Übergeordneter Bezeichner für Netzwerkinh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UR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sourcen-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sourcen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Protocol Inform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okollinformationen zu den Ressourc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Import UR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sourcen-URI für Im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Resolu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lösung der Res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Color Dept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btiefe der Res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Code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 der Res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Conversion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onvertierungsmodus der Res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Background Col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tergrundfarbe der Res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ed Resource Fla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g für konvertierte Res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tions permitted for UR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trieb für URI erlaub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pect rat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seitenverhältn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Orient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richtung der Res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schreib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 Identifi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zeichner für die Kl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assen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able Cla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stellbare Kl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ived Class Creatable Fla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g für abgeleitete Klasse, erstell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able Cla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chsuchbare Kl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ived Class Searchable Fla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g für abgeleitete Klasse, durchsuch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Restriction to Actual Dat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griffsbeschränkung auf tatsächliche Da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Tit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able Propert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chsuchbare Eigenschaf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tors Applicable to Search Expressio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toren für Suchaus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Child Item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zahl der Unterobjek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i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d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ziertes 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iertes 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lös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lüsselw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tions permitted for Conte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nktionen für Inhalte zuläss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ent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rich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 number of Sort Key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ale Anzahl für Sortierschlüss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word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worty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cryption Fla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g für Verschlüsse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Photo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edia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y I create Photo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n ich einen Fotoordner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 it good although a server cannot be started unless it creates thi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m den Server zu starten muss dieses Objekt erstellt werden. Sind Sie sicher, dass Sie fortfahr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l(samp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r (Beisp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untain(samp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rg (Beisp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samp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er (Beispi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s.j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ispiel%s.j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l(sample)%s.j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r(Beispiel)%s.j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untain(sample)%s.j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rg(Beispiel)%s.j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sample)%s.j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er(Beispiel)%s.j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for Photo Application Serv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for Photo Application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r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rc.d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rc.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altName w:val="MS Sans Serif"/>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MS Sans Serif" w:hAnsi="Courier New;MS Sans Serif" w:cs="Courier New;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8:01:00Z</dcterms:created>
  <dc:creator>utak</dc:creator>
  <dc:description/>
  <dc:language>en-US</dc:language>
  <cp:lastModifiedBy>Marlis</cp:lastModifiedBy>
  <dcterms:modified xsi:type="dcterms:W3CDTF">2004-07-08T08:01:00Z</dcterms:modified>
  <cp:revision>2</cp:revision>
  <dc:subject/>
  <dc:title>VAIO Media Photo Server Setup</dc:title>
</cp:coreProperties>
</file>